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9"/>
        <w:gridCol w:w="567"/>
        <w:gridCol w:w="6946"/>
      </w:tblGrid>
      <w:tr>
        <w:trPr>
          <w:trHeight w:val="695" w:hRule="atLeast"/>
        </w:trPr>
        <w:tc>
          <w:tcPr>
            <w:tcW w:w="10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5 Basic Facts about Anzac Day – Family Quiz B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Match the beginning of a statement (1-25) with its correct ending (A-Y)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t your work out clearly so your answers are obvious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ZAC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id, “All my mates ever got were wooden crosses.”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April 25, 1915,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came law in 2013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he objective of the Gallipoli landing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as in 1922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zac soldiers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ew Zealanders were wounded at Gallipoli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unuk Bair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es from a poem by Laurence Binyon.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e Victoria Cros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e use of the word Anzac was prohibited for trade or business purposes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rporal Cyril Basset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Zealanders died at Gallipoli.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December evacuation of the peninsula.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7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ere all volunteers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21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an acronym first used in early 1915 in Egypt.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NZACS stayed on the Gallipoli Peninsula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came a full-day  public holiday in New Zealand  in 1921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lives were lost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as officially named Anzac Day in 1916, and became a half-day holiday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allipoli campaign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 a guard of honour around a war  memorial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Anzac Day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as to capture the peninsula, so the allies could control the Dardanelles Strait between the Black Sea and the Mediterranean Sea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pril 2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s a monument erected in honour of a person or group of  people whose remains are elsewhere. It  means </w:t>
            </w:r>
            <w:r>
              <w:rPr>
                <w:i/>
                <w:iCs/>
              </w:rPr>
              <w:t>"empty tomb"</w:t>
            </w:r>
            <w:r>
              <w:rPr/>
              <w:t xml:space="preserve"> .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 19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awarded for valour "in the face of the enemy".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zac Day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played before a minute’s silence.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Monday”ising Anzac Day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ustralian and New Zealand Army Corps landed on the Gallipoli Peninsula.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first Poppy Day in NZ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played after a minute’s silence.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py Day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as the only success for the Allies of the Gallipoli campaign, although it was short-lived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enotaph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 commemorate those who died serving New Zealand during war.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catafalqu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 the Friday  preceding  Anzac Day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ast Post is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 eight months.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Ode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ew Zealanders served at Gallipoli.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veill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as a militay defeat for the Alli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NZ"/>
    </w:rPr>
  </w:style>
  <w:style w:type="character" w:styleId="FooterChar">
    <w:name w:val="Footer Char"/>
    <w:qFormat/>
    <w:rPr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35:00Z</dcterms:created>
  <dc:creator>Kay</dc:creator>
  <dc:description/>
  <cp:keywords/>
  <dc:language>en-US</dc:language>
  <cp:lastModifiedBy>*** ***</cp:lastModifiedBy>
  <cp:lastPrinted>2013-03-23T15:11:00Z</cp:lastPrinted>
  <dcterms:modified xsi:type="dcterms:W3CDTF">2013-03-23T03:52:00Z</dcterms:modified>
  <cp:revision>30</cp:revision>
  <dc:subject/>
  <dc:title>Master copy of answers</dc:title>
</cp:coreProperties>
</file>